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ttis Element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20 Round Rock 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und Rock, TX 78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5,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 Rache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name is Olivia. I go to school at Gattis Elementry .My favoret sport is volleyball .I don’t play it but I love it. I can’t wait  till me and flat Stanley go to lot’s of places and share them with you. I rilly wonder what Georgia is like and your university. Send me some pickters please. Please send b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buddy,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OLIVI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35:00Z</dcterms:created>
  <dc:creator>121garciao</dc:creator>
  <dc:description/>
  <cp:keywords/>
  <dc:language>en-US</dc:language>
  <cp:lastModifiedBy>121garciao</cp:lastModifiedBy>
  <dcterms:modified xsi:type="dcterms:W3CDTF">2011-03-30T17:35:00Z</dcterms:modified>
  <cp:revision>2</cp:revision>
  <dc:subject/>
  <dc:title/>
</cp:coreProperties>
</file>