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Mr. Blakely</w:t>
      </w:r>
      <w:r>
        <w:rPr/>
        <w:t xml:space="preserve">    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1714500" cy="202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C/o Dr. Kathleen 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versity of West Geo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llege of Edu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ment of Curriculum &amp; Instr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1 Maple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rollton, GA 30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 16,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di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o Mrs. Duck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ttis Elementary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0 Round Rock Ranch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und Rock, TX 78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ar  Madiso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 am studying to be a teacher at The University of West Georgia in Carrollton, GA. For a class project, I was introduced to Flat Stanley. Have you read any books about him? I took Flat Stanley with me and took pictures of some of the places we visited. I also wrote about the places we saw and will be sending those pictures to you through Mrs. Duckworth’s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your Flat Stanley around with you and write me back on Mrs. Duckworth’s wiki! I hope you can take pictures and write about where you go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not wait to see where you and Flat Stanley like to go in Tex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lake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913130" cy="58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SwallowfieldStanley.jp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57:00Z</dcterms:created>
  <dc:creator>CoE</dc:creator>
  <dc:description/>
  <dc:language>en-US</dc:language>
  <cp:lastModifiedBy>David Blakely</cp:lastModifiedBy>
  <dcterms:modified xsi:type="dcterms:W3CDTF">2011-02-16T00:57:00Z</dcterms:modified>
  <cp:revision>2</cp:revision>
  <dc:subject/>
  <dc:title>____________________ (your name)</dc:title>
</cp:coreProperties>
</file>