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Rachel Rausch</w:t>
      </w:r>
      <w:r>
        <w:rPr>
          <w:color w:val="0000FF"/>
          <w:lang w:val="en"/>
        </w:rPr>
        <w:drawing>
          <wp:inline distT="0" distB="0" distL="0" distR="0">
            <wp:extent cx="1714500" cy="20294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>C/o Dr. Kathleen Ta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versity of West Georg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llege of Educ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partment of Curriculum &amp; Instruc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01 Maple Stre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rrollton, GA 301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liv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/o Mrs. Duckwor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attis Elementary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20 Round Rock Ranch R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und Rock, TX 7866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ar Oliv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/>
        <w:t xml:space="preserve">I am studying to be a teacher at The University of West Georgia in Carrollton, GA. For a class project, I was introduced to Flat Stanley. Have you read any books about him? I took Flat Stanley with me and took pictures of some of the places we visited. I also wrote about the places we saw and will be sending those pictures to you through Mrs. Duckworth’s wik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take your Flat Stanley around with you and write me back on Mrs. Duckworth’s wiki! I hope you can take pictures and write about where you go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can not wait to see where you and Flat Stanley like to go in Texas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rel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hel Rausch</w:t>
      </w:r>
    </w:p>
    <w:p>
      <w:pPr>
        <w:pStyle w:val="Normal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913130" cy="589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File:SwallowfieldStanley.jpg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22:21:00Z</dcterms:created>
  <dc:creator>CoE</dc:creator>
  <dc:description/>
  <cp:keywords/>
  <dc:language>en-US</dc:language>
  <cp:lastModifiedBy> </cp:lastModifiedBy>
  <dcterms:modified xsi:type="dcterms:W3CDTF">2011-02-12T22:21:00Z</dcterms:modified>
  <cp:revision>2</cp:revision>
  <dc:subject/>
  <dc:title>____________________ (your name)                                                 </dc:title>
</cp:coreProperties>
</file>