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ARHI</w:t>
      </w:r>
    </w:p>
    <w:p>
      <w:pPr>
        <w:pStyle w:val="Normal"/>
        <w:rPr/>
      </w:pPr>
      <w:r>
        <w:rPr/>
        <w:t>Gattis  Elementary</w:t>
      </w:r>
    </w:p>
    <w:p>
      <w:pPr>
        <w:pStyle w:val="Normal"/>
        <w:rPr/>
      </w:pPr>
      <w:r>
        <w:rPr/>
        <w:t>Round Rock,Tex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ch 25,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Dear  </w:t>
        <w:tab/>
        <w:t>Jssica my name is Amarhi  and I MA IN 2EKENTGRAD AND I  PLAY  FLAGFOOTBOLL AND IPLAYWITHMY DADAND  AND I  CANT  WATE   TO  SHAR  MY  FLAT  STALE  WITH   YOU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8:08:00Z</dcterms:created>
  <dc:creator>121grangeram</dc:creator>
  <dc:description/>
  <cp:keywords/>
  <dc:language>en-US</dc:language>
  <cp:lastModifiedBy>121GRANGERAM</cp:lastModifiedBy>
  <dcterms:modified xsi:type="dcterms:W3CDTF">2011-03-30T17:31:00Z</dcterms:modified>
  <cp:revision>3</cp:revision>
  <dc:subject/>
  <dc:title/>
</cp:coreProperties>
</file>