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2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ma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really busy weekend. I had my first flag football game on Saturday morning! I was really nervous. We didn’t win but I really had fun.  My team is the Saints and we only had one practice before the game so I know we will ge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on Sunday my Granny was here for a visit.  My brother Kyle and I had to sing in church today with our Youth Praise Team and now we are playing Super Mario Smash Bros Solo before we go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rtn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1:00Z</dcterms:created>
  <dc:creator> </dc:creator>
  <dc:description/>
  <cp:keywords/>
  <dc:language>en-US</dc:language>
  <cp:lastModifiedBy> </cp:lastModifiedBy>
  <dcterms:modified xsi:type="dcterms:W3CDTF">2011-03-28T02:07:00Z</dcterms:modified>
  <cp:revision>1</cp:revision>
  <dc:subject/>
  <dc:title>March 27, 2011</dc:title>
</cp:coreProperties>
</file>